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170081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444933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49935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